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7 Lyrical dance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8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29"/>
        <w:gridCol w:w="1135"/>
        <w:gridCol w:w="631"/>
        <w:gridCol w:w="3954"/>
        <w:gridCol w:w="1135"/>
        <w:gridCol w:w="1739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684"/>
        <w:gridCol w:w="4284"/>
        <w:gridCol w:w="1229"/>
        <w:gridCol w:w="188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ькополянська Територіальна Громад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ystal’s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09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